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.1.4.1 Zdravotně technické instala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g. Pavel Skalka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ZTI, KANAL., VODA, PLYN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blá 27, 634 00 Brno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Č 747 07 701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.1.4.2 Ústřední vytápění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g. Petr Schreiber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Ústřední vytápění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ečířova 29, 612 00 Brno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ČKAIT 1001080 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/>
              <w:t>D.1.4.3 Vzduch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g. Josef Hřib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ojekce vzduchotechniky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Kubánská 7 , 616 00 Brno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Č 121 63 104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.1.4.4  Silnoproudé elektroinstalace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D.1.4.5  Elektronické komunik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g. Jiří Kozlovský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ojekce elektro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ochmanova  2, 628 00 Brno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Č 440 79 290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</w:rPr>
              <w:t>Projekční kancelář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g.arch. Evžen Štreit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lbrachtovo nám.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624 00 Br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ind w:left="345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. Průvodní zpráva</w:t>
            </w:r>
          </w:p>
          <w:p>
            <w:pPr>
              <w:pStyle w:val="Normal"/>
              <w:ind w:left="345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. Souhrnná technická zprá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. Situační výkres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</w:rPr>
              <w:t>Projekční kancelář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g.arch. Evžen Štreit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lbrachtovo nám.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4 00 Br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D. Dokumentace objektů a technický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  technologických zařízení              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</w:rPr>
              <w:t>D.1. Dokumentace stavebního objektu</w:t>
            </w:r>
          </w:p>
          <w:p>
            <w:pPr>
              <w:pStyle w:val="Heading5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D.1.1. Architektonicko – stavební řešení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</w:rPr>
              <w:t>Projekční kancelář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g.arch. Evžen Štreit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lbrachtovo nám.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4 00 Br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Arial" w:hAnsi="Arial" w:eastAsia="Arial Unicode MS" w:cs="Arial"/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eastAsia="Arial Unicode MS" w:cs="Arial"/>
      <w:color w:val="000000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53:00Z</dcterms:created>
  <dc:creator>ing.arch.Štreit</dc:creator>
  <dc:description/>
  <dc:language>en-US</dc:language>
  <cp:lastModifiedBy>Evžen</cp:lastModifiedBy>
  <cp:lastPrinted>2015-01-19T12:02:00Z</cp:lastPrinted>
  <dcterms:modified xsi:type="dcterms:W3CDTF">2015-03-18T11:24:00Z</dcterms:modified>
  <cp:revision>10</cp:revision>
  <dc:subject/>
  <dc:title>RODINNÝ DŮM                                               XXX                                                                 XXX                                         XXXX                                           XXXX</dc:title>
</cp:coreProperties>
</file>